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VMS Pro_P2P(64)_2.11.35_2023_06_30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3_06_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88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2.11.35_2023_06_30</w:t>
            </w:r>
          </w:p>
        </w:tc>
      </w:tr>
      <w:tr>
        <w:trPr>
          <w:trHeight w:val="396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语 简中 繁中 意大利语 日语 俄语 法语  西班牙语 波兰语 葡萄牙语 德语 乌克兰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Ueditorcontentp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484848"/>
              </w:rPr>
              <w:t>P</w:t>
            </w:r>
            <w:r>
              <w:rPr>
                <w:rFonts w:cs="Verdana" w:ascii="Verdana" w:hAnsi="Verdana"/>
                <w:b/>
                <w:color w:val="484848"/>
              </w:rPr>
              <w:t>C</w:t>
            </w:r>
            <w:r>
              <w:rPr>
                <w:rFonts w:ascii="Verdana" w:hAnsi="Verdana" w:cs="Verdana"/>
                <w:b/>
                <w:color w:val="484848"/>
              </w:rPr>
              <w:t>端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484848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484848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鹏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3-06-30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Ueditorcontentp">
    <w:name w:val="ueditor-content-p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张鹏飞</cp:lastModifiedBy>
  <cp:lastPrinted>2014-02-12T12:39:00Z</cp:lastPrinted>
  <dcterms:modified xsi:type="dcterms:W3CDTF">2023-06-30T11:23:00Z</dcterms:modified>
  <cp:revision>453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